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ce: SO 210 SOŠ SKALKA Česká Třebov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Kotelna K1 – hlavní bud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kace: Komínový průduch IZOFEST SEAL DN 350 mm, Nr. 0.6 mm 17 240 + LSP Al 20 mm, </w:t>
      </w:r>
    </w:p>
    <w:p>
      <w:pPr>
        <w:pStyle w:val="Normal"/>
        <w:rPr/>
      </w:pPr>
      <w:r>
        <w:rPr/>
        <w:t xml:space="preserve">                     </w:t>
      </w:r>
      <w:r>
        <w:rPr/>
        <w:t>H.Ú. 21.2 m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otel HOVAL UltraGas 1000D o maximálním výkonu 1000 kW bude umístěn ve stávající kotelně v suterénu hlavní budovy.</w:t>
      </w:r>
    </w:p>
    <w:p>
      <w:pPr>
        <w:pStyle w:val="Normal"/>
        <w:rPr/>
      </w:pPr>
      <w:r>
        <w:rPr/>
        <w:t> </w:t>
      </w:r>
      <w:r>
        <w:rPr/>
        <w:t>Stávající komínové těleso , které je ubourané pod úroveň střechy bude vyvložkováno pevnou nerezovou komínovou vložkou o průměru DN 350 mm.</w:t>
      </w:r>
    </w:p>
    <w:p>
      <w:pPr>
        <w:pStyle w:val="Normal"/>
        <w:rPr/>
      </w:pPr>
      <w:r>
        <w:rPr/>
        <w:t>Od ubourané části stávajícího komínového tělesa bude pokračovat do nadstřešní části tříplášťový komínový nástavec, který bude mít též vnitřní průměr DN 350 mm, bude opatřen tepelnou izolací a opláštěn nerezovým plechem. Prostup střechou bude opatřen střešním límcem s kuželovou objímkou.</w:t>
      </w:r>
    </w:p>
    <w:p>
      <w:pPr>
        <w:pStyle w:val="Normal"/>
        <w:rPr/>
      </w:pPr>
      <w:r>
        <w:rPr/>
        <w:t>Komínové těleso bude složeno z následujících dílů:</w:t>
      </w:r>
    </w:p>
    <w:p>
      <w:pPr>
        <w:pStyle w:val="Normal"/>
        <w:rPr/>
      </w:pPr>
      <w:r>
        <w:rPr/>
        <w:t xml:space="preserve"> </w:t>
      </w:r>
      <w:r>
        <w:rPr/>
        <w:t>kotevní a nosné konzole, snímatelná jímka kondenzátu, kolena, rovné díly, roznášecí díl + tepelná izolace,</w:t>
      </w:r>
    </w:p>
    <w:p>
      <w:pPr>
        <w:pStyle w:val="Normal"/>
        <w:rPr/>
      </w:pPr>
      <w:r>
        <w:rPr/>
        <w:t xml:space="preserve"> </w:t>
      </w:r>
      <w:r>
        <w:rPr/>
        <w:t>izolovaný nástavec, prostup střechou s lemováním a protidešťovou manžetou</w:t>
      </w:r>
    </w:p>
    <w:p>
      <w:pPr>
        <w:pStyle w:val="Normal"/>
        <w:rPr/>
      </w:pPr>
      <w:r>
        <w:rPr/>
        <w:t xml:space="preserve">Ve vodorovné části komínového průduchu je umístěna snímatelná jímka kondenzátu, která slouží k odvodu kondenzátu a též ke kontrole průduchu. </w:t>
      </w:r>
    </w:p>
    <w:p>
      <w:pPr>
        <w:pStyle w:val="Normal"/>
        <w:rPr/>
      </w:pPr>
      <w:r>
        <w:rPr/>
        <w:t xml:space="preserve"> </w:t>
      </w:r>
      <w:r>
        <w:rPr/>
        <w:t>Komínový průduch pracuje v přetlakovém režimu do provozní teploty spalin 150°C a je určen pro spotřebiče na plynná pal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  <w:r>
        <w:rPr/>
        <w:t>Komínové těleso je v současné době ubouráno pod úroveň střechy ( pod sklonem střechy ),</w:t>
      </w:r>
    </w:p>
    <w:p>
      <w:pPr>
        <w:pStyle w:val="Normal"/>
        <w:rPr/>
      </w:pPr>
      <w:r>
        <w:rPr/>
        <w:tab/>
        <w:t xml:space="preserve">       před začátkem stavby komínového průduchu je třeba toto komínové těleso ubourat do roviny,</w:t>
      </w:r>
    </w:p>
    <w:p>
      <w:pPr>
        <w:pStyle w:val="Normal"/>
        <w:rPr/>
      </w:pPr>
      <w:r>
        <w:rPr/>
        <w:tab/>
        <w:t xml:space="preserve">      dále zkontrolovat toto těleso popř. odstranit jeho nedostatky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80" w:gutter="0" w:header="0" w:top="851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Gill Sans" w:hAnsi="Gill Sans" w:cs="Gill Sans"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shd w:fill="F2F2F2" w:val="clear"/>
    </w:pPr>
    <w:rPr>
      <w:rFonts w:ascii="Arial" w:hAnsi="Arial" w:cs="Arial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OMAT-cenová nabídk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04:00Z</dcterms:created>
  <dc:creator>backovskyo</dc:creator>
  <dc:description/>
  <dc:language>en-US</dc:language>
  <cp:lastModifiedBy>rozenska</cp:lastModifiedBy>
  <cp:lastPrinted>2007-01-31T14:06:00Z</cp:lastPrinted>
  <dcterms:modified xsi:type="dcterms:W3CDTF">2007-01-31T13:06:00Z</dcterms:modified>
  <cp:revision>6</cp:revision>
  <dc:subject/>
  <dc:title> </dc:title>
</cp:coreProperties>
</file>